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шератина Екатерина Андр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осочиненные предлож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Данный проект предназначен для формирования понятия сложносочиненного предложения как такого единства его предикативных частей, которое образуется на основе сочинительной связи, для изучения знаков препинания, которые употребляются в составе сложносочиненного предложения, и научить владеть навыками расстановки этих знаков при письме. Знать разряды сочинительных союзов и соответствующие им виды сложносочиненных предложений; понимать основные значения сложносочиненных предложений: соединительные (с их оттенками последовательности и одновременности протекающих событий, с оттенком причинно – следственных отношений), противительные, разделительные (со значением чередования событий или их взаимоисключения).Владеть навыками синтаксического разбора сложносочиненных предложений; навыками употребления в речи предлож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9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нная программа для изучения предусмотрена программой С.Г.Бархударова, С.Е.Крючкова, Л.Ю.Максимова, Л.А.Чешко по русскому языку в 9 классе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-Расширить кругозор дет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-Знакомство детей с сложносочиненными предложениям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чем красота сложных предложений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ую роль играет изучение сложносочиненных предложений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кие бывают сложносочиненные предложения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отделяются друг от друга простые предложения, входящие в сложносочиненное предложение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исходных знаний ученика, его творческих способностей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Критерии оценивания буклета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Критерии оценивания презентации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Тест по теме «Сложносочиненное предложение»;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Итоговая работа по теме «Сложносочиненное предложение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Главной задачей учителя является донести до учащихся информацию, следовательно, оцениваться будет умственная и творческая деятельность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нтрация внимания учащихся на усвоении важных научных понятий, закономерностей, выделение главного, существенного в содержании обучения; обеспечение тесной связи содержания урока с жизнью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адаптивные материалы, связывать материал с родным языком, двуязычные словари и другие материалы для облегчения работы учащихся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е в работу самостоятельного исследования и других видов работы, помогающие ученикам показать или проявить то, чему они научились. Давать одаренным ученикам усложненные задания, дополнительные задания, требующие более глубокого изучения материала, задания и проекты, в которых ученик сможет раскрыть себя на более высоком уровн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ы, рабочие тетради по русскому языку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http://www.portal-slovo.ru/philology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http://rusgram.narod.ru/3108-3135.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http://www.traktat.com/language/book/synt/slojn/ssp.php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http://www.hi-edu.ru/e-books/xbook107/01/part-181.htm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http://www.licey.net/russian/syntax/r2_1_1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45:00Z</dcterms:created>
  <dc:creator>ivt</dc:creator>
  <dc:description/>
  <cp:keywords/>
  <dc:language>en-US</dc:language>
  <cp:lastModifiedBy>студент</cp:lastModifiedBy>
  <dcterms:modified xsi:type="dcterms:W3CDTF">2011-05-25T05:45:00Z</dcterms:modified>
  <cp:revision>2</cp:revision>
  <dc:subject/>
  <dc:title>Автор проекта </dc:title>
</cp:coreProperties>
</file>